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 w:val="false"/>
          <w:color w:val="000000"/>
          <w:sz w:val="28"/>
          <w:szCs w:val="28"/>
          <w:lang w:eastAsia="en-US" w:bidi="en-US"/>
        </w:rPr>
      </w:r>
    </w:p>
    <w:p>
      <w:pPr>
        <w:pStyle w:val="Subtitle"/>
        <w:jc w:val="right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 w:val="false"/>
          <w:color w:val="000000"/>
          <w:sz w:val="28"/>
          <w:szCs w:val="28"/>
          <w:lang w:eastAsia="en-US" w:bidi="en-US"/>
        </w:rPr>
        <w:t xml:space="preserve">ПРОЕКТ </w:t>
      </w:r>
    </w:p>
    <w:p>
      <w:pPr>
        <w:pStyle w:val="Subtitle"/>
        <w:jc w:val="center"/>
        <w:rPr>
          <w:rFonts w:eastAsia="Arial Unicode MS" w:cs="Tahoma"/>
          <w:b w:val="false"/>
          <w:b w:val="false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 w:val="false"/>
          <w:color w:val="000000"/>
          <w:sz w:val="28"/>
          <w:szCs w:val="28"/>
          <w:lang w:eastAsia="en-US" w:bidi="en-US"/>
        </w:rPr>
        <w:t>РОССИЙСКАЯ ФЕДЕРАЦИЯ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РОСТОВСКАЯ ОБЛАСТЬ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ТАРАСОВСКИЙ РАЙОН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МУНИЦИПАЛЬНОЕ ОБРАЗОВАНИЕ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«ЗЕЛЕНОВСКОЕ СЕЛЬСКОЕ ПОСЕЛЕНИЕ»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rFonts w:eastAsia="Arial Unicode MS" w:cs="Tahoma"/>
          <w:b/>
          <w:b/>
          <w:caps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b/>
          <w:caps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РЕШЕНИЕ №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отчёта об исполнении бюджета Зеленовского сельского поселения за 2024год»</w:t>
      </w:r>
    </w:p>
    <w:p>
      <w:pPr>
        <w:pStyle w:val="Normal"/>
        <w:autoSpaceDE w:val="false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Принято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обранием депутатов</w:t>
        <w:tab/>
        <w:tab/>
        <w:tab/>
        <w:tab/>
        <w:tab/>
        <w:tab/>
        <w:t xml:space="preserve"> </w:t>
      </w:r>
    </w:p>
    <w:p>
      <w:pPr>
        <w:pStyle w:val="ConsTitle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заведующего сектором экономики и финансов об исполнении бюджета Зеленовского сельского поселения за 2024 год, Собрание депутатов Зеленовского сельского поселени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. Утвердить отчёт об исполнении бюджета Зеленовского сельского поселения за 2024 год по доходам в сумме 12136,0 тыс. рублей, по расходам в сумме 12325,4 тыс. рублей с превышением расходов над доходами (дефицит бюджета) в сумме 189,4 тыс. рублей и со следующими показателями: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1) по доходам бюджета Зеленовского сельского поселения по кодам классификации доходов бюджетов за 2024 год согласно приложению 1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2) 3) по расходам бюджета Зеленовского сельского поселения по ведомственной структуре расходов бюджета Зеленовского сельского поселения за 2024 год согласно приложению 2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) по расходам бюджета Зеленовского сельского поселения по разделам и подразделам классификации расходов бюджетов за 2024 год согласно приложению 3 к настоящему Решению;</w:t>
      </w:r>
    </w:p>
    <w:p>
      <w:pPr>
        <w:pStyle w:val="Normal"/>
        <w:autoSpaceDE w:val="false"/>
        <w:spacing w:lineRule="auto" w:line="252" w:before="0" w:after="120"/>
        <w:ind w:firstLine="737"/>
        <w:jc w:val="both"/>
        <w:rPr/>
      </w:pPr>
      <w:r>
        <w:rPr>
          <w:sz w:val="28"/>
          <w:szCs w:val="28"/>
        </w:rPr>
        <w:t>4) по источникам финансирования дефицита бюджета Зеленовского сельского поселения по кодам классификации источников финансирования дефицитов бюджетов за 2024 год согласно приложению 4 к настоящему Решению;</w:t>
      </w:r>
    </w:p>
    <w:p>
      <w:pPr>
        <w:pStyle w:val="ConsTitle"/>
        <w:numPr>
          <w:ilvl w:val="0"/>
          <w:numId w:val="3"/>
        </w:numPr>
        <w:ind w:left="720" w:right="0" w:hanging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о дня официального опубликования (обнародования).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RANGE!A1%3AC64"/>
      <w:bookmarkStart w:id="1" w:name="RANGE!A1%3AC80"/>
      <w:bookmarkStart w:id="2" w:name="RANGE!B1%3AH95"/>
      <w:bookmarkStart w:id="3" w:name="RANGE!A1%3AC63"/>
      <w:bookmarkStart w:id="4" w:name="RANGE!A1%3AC67"/>
      <w:bookmarkStart w:id="5" w:name="RANGE!A1%3AC64"/>
      <w:bookmarkStart w:id="6" w:name="RANGE!A1%3AC80"/>
      <w:bookmarkStart w:id="7" w:name="RANGE!B1%3AH95"/>
      <w:bookmarkStart w:id="8" w:name="RANGE!A1%3AC63"/>
      <w:bookmarkStart w:id="9" w:name="RANGE!A1%3AC67"/>
      <w:bookmarkEnd w:id="5"/>
      <w:bookmarkEnd w:id="6"/>
      <w:bookmarkEnd w:id="7"/>
      <w:bookmarkEnd w:id="8"/>
      <w:bookmarkEnd w:id="9"/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-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еленовског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</w:t>
        <w:tab/>
        <w:tab/>
        <w:tab/>
        <w:t xml:space="preserve">                       М.П. Родионов</w:t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0" w:name="RANGE!A1%3AH25"/>
      <w:bookmarkStart w:id="11" w:name="RANGE!B1%3AH29"/>
      <w:bookmarkStart w:id="12" w:name="RANGE!A1%3AC58"/>
      <w:bookmarkStart w:id="13" w:name="RANGE!A1%3AH25"/>
      <w:bookmarkStart w:id="14" w:name="RANGE!B1%3AH29"/>
      <w:bookmarkStart w:id="15" w:name="RANGE!A1%3AC58"/>
      <w:bookmarkEnd w:id="13"/>
      <w:bookmarkEnd w:id="14"/>
      <w:bookmarkEnd w:id="15"/>
    </w:p>
    <w:sectPr>
      <w:type w:val="nextPage"/>
      <w:pgSz w:w="11906" w:h="16838"/>
      <w:pgMar w:left="1701" w:right="707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qFormat/>
    <w:rPr>
      <w:b/>
      <w:caps/>
      <w:sz w:val="3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8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11:38:00Z</dcterms:created>
  <dc:creator>User</dc:creator>
  <dc:description/>
  <cp:keywords/>
  <dc:language>en-US</dc:language>
  <cp:lastModifiedBy>Home</cp:lastModifiedBy>
  <cp:lastPrinted>2024-04-26T15:40:00Z</cp:lastPrinted>
  <dcterms:modified xsi:type="dcterms:W3CDTF">2025-03-25T12:09:00Z</dcterms:modified>
  <cp:revision>147</cp:revision>
  <dc:subject/>
  <dc:title/>
</cp:coreProperties>
</file>